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6632"/>
      </w:tblGrid>
      <w:tr>
        <w:trPr>
          <w:trHeight w:val="1573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ind w:right="-693" w:hanging="0"/>
              <w:rPr>
                <w:b/>
                <w:b/>
              </w:rPr>
            </w:pPr>
            <w:r>
              <w:rPr>
                <w:b/>
              </w:rPr>
              <w:t>Direc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ve the problems. Show your work and the answer. Remember to show your operation sign. You have 3 minutes to do as many as you ca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Krista has $6. If she works 5 hours and earns $3 each hour, how much money will she have at the end of the day?                                     </w:t>
            </w:r>
            <w:r>
              <w:rPr/>
              <w:t>5             1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5x3=15, 15+6= 21             </w:t>
            </w:r>
            <w:r>
              <w:rPr>
                <w:u w:val="single"/>
              </w:rPr>
              <w:t xml:space="preserve">x3 </w:t>
            </w:r>
            <w:r>
              <w:rPr/>
              <w:t xml:space="preserve">            </w:t>
            </w:r>
            <w:r>
              <w:rPr>
                <w:u w:val="single"/>
              </w:rPr>
              <w:t>+6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                                     </w:t>
            </w:r>
            <w:r>
              <w:rPr/>
              <w:t>15             21</w:t>
            </w:r>
          </w:p>
        </w:tc>
      </w:tr>
      <w:tr>
        <w:trPr>
          <w:trHeight w:val="1573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a woodworking class of 12 students, each student built 6 items.  How many total items did they buil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X 6 = 7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There are 12 boys and 18 girls in the class. Each row can seat 5 students. How many rows will there be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 + 18 = 30, 30 ÷ 5 = 6</w:t>
            </w:r>
          </w:p>
        </w:tc>
      </w:tr>
      <w:tr>
        <w:trPr>
          <w:trHeight w:val="1573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beehive had 462 bees in it. A second hive had 298 bees. How many bees were in two hiv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2 + 298 = 760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 drove 326 miles to Riverview on Monday. On Tuesday he drove another 219 miles, and on Wednesday he drove 312 miles. How many miles did Ben driv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 + 219 + 312 = 857</w:t>
            </w:r>
          </w:p>
        </w:tc>
      </w:tr>
      <w:tr>
        <w:trPr>
          <w:trHeight w:val="1474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nard had 14 apples on Monday. He ate 3 apples and then on Tuesday ate 4. How many apples does he have n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 – 3 = 11, 11 - 4 = 7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</w:rPr>
              <w:t xml:space="preserve"> </w:t>
            </w:r>
            <w:r>
              <w:rPr>
                <w:b/>
              </w:rPr>
              <w:t>3 + 4 = 7,  14 - 7 = 7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k’s team scored 49 points. The other team scored 18 points fewer. How many points did the other team sco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 -18 = 31</w:t>
            </w:r>
          </w:p>
        </w:tc>
      </w:tr>
      <w:tr>
        <w:trPr>
          <w:trHeight w:val="1573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arge school bus can hold 72 students. 39 students are already on the bus. How many more students could ride that bus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- 39 = 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rocer had 212 pears. He sold 79 on Monday and 52 on Tuesday. How many did he have left to se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2 - 79 = 133, 133-52 = 81 or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9+52=131, 212-131= 81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3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ran 3 miles per day for 2 days and 4 miles per day for 5 days. How many total miles did he ru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</w:rPr>
              <w:t xml:space="preserve"> </w:t>
            </w:r>
            <w:r>
              <w:rPr>
                <w:b/>
              </w:rPr>
              <w:t>3 x 2 = 6,    4 x 5 = 20, 20 + 6 = 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m had $12.93. He earned $15.00 more babysitting for some neighbors. How much money did he have the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12.93 + 15.00 = $27.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2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ere 2 girls at the library. Each girl checked out 4 fiction and 2 nonfiction library books. How many books did they check out altogeth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+ 2 = 6, 6 x 2 =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4 = 8, 2 x 2 = 4, 8 + 4 = 1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tables were set up in three equal rows. How many tables were in each row?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</w:t>
            </w:r>
            <w:r>
              <w:rPr>
                <w:b/>
                <w:u w:val="single"/>
              </w:rPr>
              <w:t>6__</w:t>
            </w:r>
            <w:r>
              <w:rPr>
                <w:b/>
              </w:rPr>
              <w:t xml:space="preserve">  or 18 ÷ 3 = 6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                    3 ) 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73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owl was filled with 25 apples. Terry and Mark each ate 3 apples. How many apples were lef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x 3 = 6, 25 – 6 = 19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 – 3 = 22, 22 – 3 = 19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ere 2 cookies on each plate. There were 7 plates. How many cookies were there in a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x 7 = 14</w:t>
            </w:r>
          </w:p>
        </w:tc>
      </w:tr>
      <w:tr>
        <w:trPr>
          <w:trHeight w:val="1672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were 9 girls in gym class, and there were 3 times as many boys. How many boys were in the clas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/>
            </w:pPr>
            <w:r>
              <w:rPr/>
              <w:tab/>
            </w:r>
            <w:r>
              <w:rPr>
                <w:b/>
              </w:rPr>
              <w:t>9 x 3 = 27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 earns $3 every morning and $4 every afternoon. How much will she earn in 5 day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/>
            </w:pPr>
            <w:r>
              <w:rPr>
                <w:rFonts w:eastAsia="Verdana"/>
                <w:b/>
              </w:rPr>
              <w:t xml:space="preserve"> </w:t>
            </w:r>
            <w:r>
              <w:rPr>
                <w:b/>
              </w:rPr>
              <w:t>$3 +  4 = 7, $7 x 5 = $35</w:t>
            </w:r>
          </w:p>
        </w:tc>
      </w:tr>
      <w:tr>
        <w:trPr>
          <w:trHeight w:val="1573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ley has 12 pets. She has 1 dog and 2 cats. The rest are goldfish. How many goldfish does she hav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 – 1= 11, 11 - 2 = 9</w:t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jc w:val="center"/>
              <w:rPr/>
            </w:pPr>
            <w:r>
              <w:rPr>
                <w:rFonts w:eastAsia="Verdana"/>
                <w:b/>
              </w:rPr>
              <w:t xml:space="preserve"> </w:t>
            </w:r>
            <w:r>
              <w:rPr>
                <w:b/>
              </w:rPr>
              <w:t>1 + 2 = 3, 12 - 3 =9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na wants to divide 14 stickers among 7 children. How many stickers will each child receiv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65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__</w:t>
            </w:r>
            <w:r>
              <w:rPr>
                <w:b/>
                <w:u w:val="single"/>
              </w:rPr>
              <w:t>2_</w:t>
            </w:r>
            <w:r>
              <w:rPr>
                <w:b/>
              </w:rPr>
              <w:t>_  or  14 ÷ 7 = 2</w:t>
            </w:r>
          </w:p>
          <w:p>
            <w:pPr>
              <w:pStyle w:val="Normal"/>
              <w:tabs>
                <w:tab w:val="clear" w:pos="720"/>
                <w:tab w:val="left" w:pos="1965" w:leader="none"/>
              </w:tabs>
              <w:rPr>
                <w:b/>
                <w:b/>
                <w:u w:val="single"/>
              </w:rPr>
            </w:pPr>
            <w:r>
              <w:rPr>
                <w:rFonts w:eastAsia="Verdana"/>
                <w:b/>
              </w:rPr>
              <w:t xml:space="preserve">                            </w:t>
            </w:r>
            <w:r>
              <w:rPr>
                <w:b/>
              </w:rPr>
              <w:t>7) 14</w:t>
            </w:r>
          </w:p>
        </w:tc>
      </w:tr>
      <w:tr>
        <w:trPr>
          <w:trHeight w:val="1672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m had 8 packs of gum. She gave 3 packs to her brother. If each pack had 6 pieces of gum in it, how any pieces did she keep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Verdana"/>
                <w:b/>
              </w:rPr>
              <w:t xml:space="preserve"> </w:t>
            </w:r>
            <w:r>
              <w:rPr>
                <w:b/>
              </w:rPr>
              <w:t>8 – 3 = 5, 5 x 6 = 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/>
                <w:b/>
              </w:rPr>
              <w:t xml:space="preserve"> </w:t>
            </w:r>
            <w:r>
              <w:rPr>
                <w:b/>
              </w:rPr>
              <w:t>8 x 6 = 48, 3 x 6 =18, 48 – 18 = 30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an had 42 pears. She put the same number of pears in each of 7 baskets. How many pears were in each baske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 ÷ 7 =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73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 ants came to the picnic. 235 more ants joined them later. How many ants were there in a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5 + 235 = 580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k has 15 green apples and 30 red apples. He wants to divide them equally among 5 friends. How many apples should he give each frien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 + 30 = 45, 45 ÷ 5 =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ord Problems: Addition, Subtraction, Multiplication and Division</w:t>
    </w:r>
  </w:p>
  <w:p>
    <w:pPr>
      <w:pStyle w:val="Header"/>
      <w:rPr/>
    </w:pPr>
    <w:r>
      <w:rPr/>
      <w:t>Grade 5 – Baseline Answer Ke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9:06:00Z</dcterms:created>
  <dc:creator>wprevatt</dc:creator>
  <dc:description/>
  <cp:keywords/>
  <dc:language>en-US</dc:language>
  <cp:lastModifiedBy>user</cp:lastModifiedBy>
  <dcterms:modified xsi:type="dcterms:W3CDTF">2011-01-31T18:20:00Z</dcterms:modified>
  <cp:revision>8</cp:revision>
  <dc:subject/>
  <dc:title>Directions:</dc:title>
</cp:coreProperties>
</file>